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ECN aquatic macrophytes (rivers)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Composition and abundance of aquatic flora </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tocol for monitoring aquatic macrophytes at ECN rivers sites</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UK</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UK</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he aquatic macrophytes protocol is aimed at monitoring change in the aquatic macrophyte communities in rivers. The method generates estimates of the species present and their relative abundance and species distribution along a river length.</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Sampling is undertaken in a 100 m stretch of river which is divided into 10 m sections using canes or stakes. All species of ‘river macrophyte’ (submerged or partly submerged at low flows) are recorded and percentage cover in each 10 m section estimated. Macrophyte species on the bank or not rooted in the river channel are not recorde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In addition to the macrophyte recording, the following site characeristics are noted for each 10 m section: width, depth, substrate type, habitats, shading, water clarity and bed stability.</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Sampling is undertaken annually in July. The species compositions and estimates of percentage cover are used primarily for temporal comparisons at the same site.</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 xml:space="preserve">The macrophyte data generated are not compared to reference conditions. The prime purpose of the ECN monitoring is temporal change over a long time-scale. </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No</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 (However, the method is based on a National Standard method (SCA, 1987))</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 for ECN monitoring network (FMA protocol – see reference material)</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b/>
              </w:rPr>
              <w:t>Sykes, JM., Lane, AMJ. and George, G.</w:t>
            </w:r>
            <w:r>
              <w:rPr/>
              <w:t xml:space="preserve"> (Eds) (1999). The United Kingdom Environmental Change Network: protocols for standard measurements at freshwater sites. Institute of Terrestrial Ecology, Huntingdon. </w:t>
            </w:r>
            <w:r>
              <w:rPr>
                <w:i/>
              </w:rPr>
              <w:t>(ISBN: 1 870393 49 X)</w:t>
            </w:r>
            <w:r>
              <w:rPr/>
              <w:t xml:space="preserve"> </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nding Committee of Analysts (1987).Methods for the use of aquatic macrophytes for assesing water quality 1985-6. HMSO, London.</w:t>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The sampling methodology provides a suitable basis generating the required measures for the WFD (species composition and abundance (percentage cover)).</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measures are not related to reference conditions and there is no classification scheme relating to quality status.</w:t>
            </w:r>
          </w:p>
          <w:p>
            <w:pPr>
              <w:pStyle w:val="Normal"/>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Alastair Ferguson</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Alastair.ferguson@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www.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1454 878849</w:t>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9:03:00Z</dcterms:created>
  <dc:creator>lco</dc:creator>
  <dc:description/>
  <dc:language>en-US</dc:language>
  <cp:lastModifiedBy>littlejohn_c</cp:lastModifiedBy>
  <cp:lastPrinted>2002-05-27T08:21:00Z</cp:lastPrinted>
  <dcterms:modified xsi:type="dcterms:W3CDTF">2002-06-26T09:03:00Z</dcterms:modified>
  <cp:revision>2</cp:revision>
  <dc:subject/>
  <dc:title>S/DIRECTION	:	Le</dc:title>
</cp:coreProperties>
</file>